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Załącznik nr 5</w:t>
      </w:r>
    </w:p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PROJEKT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IR.272……….….2018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b/>
          <w:lang w:eastAsia="pl-PL"/>
        </w:rPr>
        <w:t xml:space="preserve">Na: </w:t>
      </w:r>
      <w:r>
        <w:rPr>
          <w:rFonts w:cs="Tahoma" w:ascii="Tahoma" w:hAnsi="Tahoma"/>
          <w:b/>
          <w:color w:val="000000"/>
        </w:rPr>
        <w:t>„</w:t>
      </w:r>
      <w:r>
        <w:rPr>
          <w:rFonts w:cs="Tahoma" w:ascii="Tahoma" w:hAnsi="Tahoma"/>
          <w:b/>
        </w:rPr>
        <w:t xml:space="preserve">Pomoc w dostępie do wszelkich form edukacyjnych dzieci i młodzieży </w:t>
        <w:br/>
        <w:t>w SOSW w Nowogardzie i likwidacja barier transportowych poprzez zakup 9-cio osobowego mikrobusu do przewozu osób niepełnosprawnych”</w:t>
      </w:r>
    </w:p>
    <w:p>
      <w:pPr>
        <w:pStyle w:val="Normal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8 roku w Goleniowie pomiędzy: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ul. Dworcowa 1, 72 – 100 Goleniów, NIP 856-15-77-155, zwanym dalej „Zamawiającym”, reprezentowanym przez Zarząd Powiatu w Goleniowie w osobach: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Kulinicza – Przewodniczącego Zarządu,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Stanisławskiego – Członka Zarządu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……………………………………………………………………………………………………., zwanym dalej „Wykonawcą”, reprezentowanym przez: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- ……………………………………………,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- …………………………………………….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 rezultacie dokonania przez Zamawiającego wyboru oferty Wykonawcy w przetargu nieograniczonym, znak sprawy WIR.272.1……...2018 Wykonawca zobowiązuje się przenieść na Zamawiającego prawo własności samochodu typu bus, fabrycznie nowego, nienoszącego śladów uszkodzeń i użytkowania, bez wad jakościowych i ilościowych – na potrzeby </w:t>
      </w:r>
      <w:bookmarkStart w:id="0" w:name="_Hlk501005615"/>
      <w:bookmarkStart w:id="1" w:name="_Hlk501005367"/>
      <w:r>
        <w:rPr>
          <w:rFonts w:eastAsia="Times New Roman" w:cs="Tahoma" w:ascii="Tahoma" w:hAnsi="Tahoma"/>
          <w:lang w:eastAsia="pl-PL"/>
        </w:rPr>
        <w:t>Specjalnego Ośrodka Szkolno – Wychowawczego, ul. Ks. Józefa Poniatowskiego 17; 72 – 100 Nowogard</w:t>
      </w:r>
      <w:bookmarkEnd w:id="1"/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  <w:bookmarkEnd w:id="0"/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2. </w:t>
      </w:r>
      <w:r>
        <w:rPr>
          <w:rFonts w:eastAsia="Times New Roman" w:cs="Tahoma" w:ascii="Tahoma" w:hAnsi="Tahoma"/>
          <w:lang w:eastAsia="pl-PL"/>
        </w:rPr>
        <w:t>Integralne części umowy stanowią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) zawiadomienie o wyborze ofer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contextualSpacing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>formularz ofertowy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0" w:hanging="0"/>
        <w:contextualSpacing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a Istotnych Warunków Zamów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/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§ 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Wykonawca oświadcza, i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 uprawnienia do wykon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posiada wiedzę i doświadczenie oraz dysponuje potencjałem technicznym i osobami zdolnymi do należytego wykonyw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ykonawca zobowiązany jest informować niezwłocznie Zamawiającego                                                              w toku wykonywania umowy w formie pisemnej o każdorazowej zmianie okoliczności o których mowa w ust. 1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Umowa zostanie wykonana w terminie </w:t>
      </w:r>
      <w:r>
        <w:rPr>
          <w:rFonts w:eastAsia="Times New Roman" w:cs="Tahoma" w:ascii="Tahoma" w:hAnsi="Tahoma"/>
          <w:b/>
          <w:lang w:eastAsia="pl-PL"/>
        </w:rPr>
        <w:t>17 tygodni</w:t>
      </w:r>
      <w:r>
        <w:rPr>
          <w:rFonts w:eastAsia="Times New Roman" w:cs="Tahoma" w:ascii="Tahoma" w:hAnsi="Tahoma"/>
          <w:lang w:eastAsia="pl-PL"/>
        </w:rPr>
        <w:t xml:space="preserve"> od daty podpisania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4</w:t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ykonawca dostarczy i przekaże Zamawiającemu przedmiot zamówienia na swój koszt do siedzibie </w:t>
      </w:r>
      <w:r>
        <w:rPr>
          <w:rFonts w:eastAsia="Times New Roman" w:cs="Tahoma" w:ascii="Tahoma" w:hAnsi="Tahoma"/>
          <w:b/>
          <w:lang w:eastAsia="pl-PL"/>
        </w:rPr>
        <w:t>Specjalnego Ośrodka Szkolno – Wychowawczego, ul. Ks. Józefa Poniatowskiego 17; 72 – 100 Nowogard</w:t>
      </w:r>
      <w:r>
        <w:rPr>
          <w:rFonts w:eastAsia="Times New Roman" w:cs="Tahoma" w:ascii="Tahoma" w:hAnsi="Tahoma"/>
          <w:lang w:eastAsia="pl-PL"/>
        </w:rPr>
        <w:t xml:space="preserve"> w terminie określonym w §3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Odbiór przedmiotu umowy przeprowadzony zostanie na podstawie protokołu zdawczo –odbiorczego. Datę podpisania przez Zamawiającego wskazanego protokołu przyjmuje się jako datę wykonania przedmiotu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/>
      </w:pPr>
      <w:r>
        <w:rPr>
          <w:rFonts w:eastAsia="Times New Roman" w:cs="Tahoma" w:ascii="Tahoma" w:hAnsi="Tahoma"/>
          <w:b/>
          <w:lang w:eastAsia="pl-PL"/>
        </w:rPr>
        <w:t>§ 5</w:t>
      </w:r>
      <w:r>
        <w:rPr>
          <w:rFonts w:eastAsia="Times New Roman" w:cs="Tahoma" w:ascii="Tahoma" w:hAnsi="Tahoma"/>
          <w:b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osobom trzecim wykonania części zamówienia. 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ponosi wobec Zamawiającego pełną odpowiedzialność za działania, które wykonuje przy pomocy osób trzecich jak za działania własne. 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 tytułu wykonania przedmiotu umowy określonego w § 1 Wykonawcy przysługuje wynagrodzenie ryczałtowe w kwocie .................... zł + podatek VAT w kwocie ................ zł tj. </w:t>
      </w:r>
      <w:r>
        <w:rPr>
          <w:rFonts w:eastAsia="Times New Roman" w:cs="Tahoma" w:ascii="Tahoma" w:hAnsi="Tahoma"/>
          <w:bCs/>
          <w:lang w:eastAsia="pl-PL"/>
        </w:rPr>
        <w:t>........................................... zł brutt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mawiający zapłaci Wykonawcy wynagrodzenie określone w ust. 1 na rachunek bankowy wskazany w fakturze VAT, po wykonaniu przedmiotu umowy – w terminie 30 dni od daty otrzymania prawidłowo wystawionej faktury VA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 dzień zapłaty uznaje się datę obciążenia rachunku bankowego Zamawiając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>4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stalone wynagrodzenie jest niezmienne, obejmuje wszelkie koszty, narzuty                                                              i dodatki Wykonawcy oraz wszystkie koszty towarzyszące przygotowaniu, realizacji</w:t>
        <w:br/>
        <w:t>i odbiorowi przedmiotu umowy i nie będzie podlegało żadnym zmianom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 tytułu odstąpienia od umowy przez Zamawiającego z przyczyn leżących po stronie Wykonawcy, Wykonawca zapłaci karę umowną w wysokości 10 % wynagrodzenia brutto określonego w § 6 ust. 1 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 tytułu opóźnienia w wykonaniu przedmiotu umowy przez Wykonawcę zapłaci on Zamawiającemu karę umowną w wysokości 1% wynagrodzenia brutto określonego </w:t>
        <w:br/>
        <w:t>w § 6 ust. 1 umowy za każdy dzień opóźn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Zamawiający ma prawo potrącenia kar umownych z wynagrodzenia Wykonawc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Zamawiającemu przysługuje uprawnienie do dochodzenia odszkodowania przewyższającego wysokość zastrzeżonych kar umownych do wysokości poniesionej szkod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ind w:left="284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Wykonawca udziela Zamawiającemu gwarancji jakości i rękojmi na przedmiot umowy. Okresy gwarancji jakości i rękojmi ustala się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) na zespoły elektryczne i elektroniczne oraz mechanizmy łącznie z układem jezdnym – …………… miesięcy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) na powłokę lakierniczą – ………… miesięcy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) na perforację nadwozia – ………… miesięc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Szczegółowe warunki gwarancji zostaną określone w książce gwarancyjnej, którą Zamawiający otrzyma od Wykonawcy wraz z pojazdem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Dokument gwarancji wystawiony zostanie z chwilą podpisania protokołu zdawczo – odbiorczego. Do czasu wykonania przez Wykonawcę tego zobowiązania, Zamawiający jest uprawniony do wstrzymania zapłaty wynagrodz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9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W sprawach nie uregulowanych niniejszą umową mają zastosowanie przepisy polskiego prawa, w szczególności ustawy Prawo zamówień publicznych oraz kodeksu cywiln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szelkie zmiany lub uzupełniania umowy wymagają formy pisemnej, pod rygorem nieważno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Wszelkie spory wynikające lub pozostające w związku z niniejszą umową będą rozpoznawane przez sąd powszechny właściwy dla siedziby Zamawiając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mowę sporządzono w trzech jednobrzmiących egzemplarzach, z czego dwa egzemplarze otrzymuje Zamawiający, zaś jeden egzemplarz Wykonawc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                                             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</w:t>
      </w:r>
      <w:r>
        <w:rPr>
          <w:rFonts w:eastAsia="Times New Roman" w:cs="Tahoma" w:ascii="Tahoma" w:hAnsi="Tahoma"/>
          <w:lang w:eastAsia="pl-PL"/>
        </w:rPr>
        <w:t xml:space="preserve">Zamawiający </w:t>
        <w:tab/>
        <w:tab/>
        <w:tab/>
        <w:t xml:space="preserve">              </w:t>
        <w:tab/>
        <w:t xml:space="preserve">                    Wykonawc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Opracowała: Magdalena Śledzińska – Chabraszewska/Agata Wachowi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2:00Z</dcterms:created>
  <dc:creator>Radek</dc:creator>
  <dc:description/>
  <cp:keywords/>
  <dc:language>en-US</dc:language>
  <cp:lastModifiedBy>agata</cp:lastModifiedBy>
  <cp:lastPrinted>2017-12-14T10:59:00Z</cp:lastPrinted>
  <dcterms:modified xsi:type="dcterms:W3CDTF">2018-01-02T12:38:00Z</dcterms:modified>
  <cp:revision>410</cp:revision>
  <dc:subject/>
  <dc:title>Załącznik Nr 7</dc:title>
</cp:coreProperties>
</file>